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Новобатурин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ткульского муниципального района Челяби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Новобатуринского сельского поселения на 202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6 и 2027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5.12.2024 года №191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внутренних и внешних заимствований на 2025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5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внутренних и внешних заимствова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плановый период 2026 и 2027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Новобатур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кульского муниципального района Челяби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Новобатуринского сельского поселения на 202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6 и 2027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2.2024 года № 19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гарантий в валюте Российской Федерации на 2025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5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ых гарантий в валюте Российской Федераци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плановый период 2026 и 2027 годов не планиру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2:00Z</dcterms:created>
  <dc:creator>Юрист</dc:creator>
  <dc:description/>
  <cp:keywords/>
  <dc:language>en-US</dc:language>
  <cp:lastModifiedBy>Галя</cp:lastModifiedBy>
  <cp:lastPrinted>2024-12-25T08:51:00Z</cp:lastPrinted>
  <dcterms:modified xsi:type="dcterms:W3CDTF">2024-12-25T03:52:00Z</dcterms:modified>
  <cp:revision>18</cp:revision>
  <dc:subject/>
  <dc:title/>
</cp:coreProperties>
</file>