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3400" w:hRule="atLeast"/>
        </w:trPr>
        <w:tc>
          <w:tcPr>
            <w:tcW w:w="100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4"/>
              <w:gridCol w:w="276"/>
            </w:tblGrid>
            <w:tr>
              <w:trPr>
                <w:trHeight w:val="847" w:hRule="atLeast"/>
              </w:trPr>
              <w:tc>
                <w:tcPr>
                  <w:tcW w:w="911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20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rFonts w:cs="Calibri"/>
                      <w:kern w:val="2"/>
                      <w:sz w:val="28"/>
                      <w:szCs w:val="28"/>
                    </w:rPr>
                    <w:t xml:space="preserve">             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19760" cy="68834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688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Style19"/>
                    <w:snapToGrid w:val="false"/>
                    <w:spacing w:lineRule="auto" w:line="288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 НОВОБАТУРИН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Heading4"/>
              <w:tabs>
                <w:tab w:val="clear" w:pos="708"/>
                <w:tab w:val="left" w:pos="1425" w:leader="none"/>
                <w:tab w:val="center" w:pos="4677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ТКУЛЬСКОГО РАЙОНА ЧЕЛЯБИНСКОЙ ОБЛАСТИ</w:t>
            </w:r>
          </w:p>
          <w:p>
            <w:pPr>
              <w:pStyle w:val="Heading4"/>
              <w:tabs>
                <w:tab w:val="clear" w:pos="708"/>
                <w:tab w:val="left" w:pos="1425" w:leader="none"/>
                <w:tab w:val="center" w:pos="4677" w:leader="none"/>
              </w:tabs>
              <w:spacing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6573, Челябинская область, Еткульский район, п. Новобатурино  ул.  Центральная,4</w:t>
            </w:r>
          </w:p>
          <w:p>
            <w:pPr>
              <w:pStyle w:val="Heading4"/>
              <w:pBdr>
                <w:bottom w:val="single" w:sz="12" w:space="1" w:color="000000"/>
              </w:pBdr>
              <w:tabs>
                <w:tab w:val="clear" w:pos="708"/>
                <w:tab w:val="left" w:pos="1425" w:leader="none"/>
                <w:tab w:val="center" w:pos="4677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6-ое     ЗАСЕДАНИЕ  ШЕСТОГО  СОЗЫ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ab/>
            </w: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24 г.  № 191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овобатур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Новобатур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на 2025 год и 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 2026 и 2027 год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овобатуринского сельского поселения, Положением о бюджетном процессе в Новобатуринском сельском поселении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БАТУ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Новобатуринского сельского поселения (далее – местный бюджет) на 2025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овобатуринского сельского поселения в сумме 6396831,60 рублей, в том числе безвозмездные поступления от других бюджетов бюджетной системы Российской Федерации в сумме 5654831,60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овобатуринского сельского поселения в сумме 6396831,60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ефицита местного бюджета на 2025 год в сумме 0,00 рублей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6 год в сумме 3738986,82 рубля, в том числе безвозмездные поступления от других бюджетов бюджетной системы Российской Федерации в сумме 2996986,82 рубля, и на 2027 год в сумме 3806964,34 рублей, в том числе безвозмездные поступления от других бюджетов бюджетной системы Российской Федерации в сумме 3064964,34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26 год в сумме 3738986,82 рубля </w:t>
      </w:r>
      <w:r>
        <w:rPr>
          <w:rFonts w:cs="Times New Roman" w:ascii="Times New Roman" w:hAnsi="Times New Roman"/>
          <w:spacing w:val="-4"/>
          <w:sz w:val="28"/>
          <w:szCs w:val="28"/>
        </w:rPr>
        <w:t>в том числе условно утвержденные расходы в сумме 93474,67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7 год в сумме 3806964,34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условно утвержденные расходы в сумме 190348,22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фицита местного бюджета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Утвердить нормативы доходов местного бюджета на 2025 год и на плановый период 2026 и 2027 годов согласно приложению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  </w:t>
      </w:r>
      <w:r>
        <w:rPr>
          <w:rFonts w:cs="Times New Roman" w:ascii="Times New Roman" w:hAnsi="Times New Roman"/>
          <w:bCs/>
          <w:sz w:val="28"/>
          <w:szCs w:val="28"/>
        </w:rPr>
        <w:t>Учесть в местном бюджете на 2025 год доходы местного бюджета согласно приложению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честь в местном бюджете на плановый период 2026 и 2027 годов доходы местного бюджета согласно приложению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на 2025 год и на плановый период 2026 и 2027 годов согласно приложению 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местног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на 2025 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 на исполнение публичных нормативных обязательств местного бюджета на 2025 год в сумме 43305,60 рублей, на 2026 год в сумме 45037,82 рублей и на 2027 год в сумме 46839,34 рублей согласно приложению 1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в соответствии с пунктом 32.3 подраздела 32 Положения о бюджетном процессе в Новобатуринском сельском поселении основанием для внесения изменений в показатели сводной бюджетной росписи местного бюджета является распределение зарезервированных в составе утвержденных пунктами 6, 7, 8, 9 настоящего реш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 по целевой статье «Выполнение налоговых обязательств» подраздела «Общеэкономические вопросы» раздела «Национальная экономика» классификации расходов бюджетов, на уплату налога на имущество организаций, земельного и транспортного налогов главными распорядителями средств местного бюджета и муниципальными казенными учреждениями, а также муниципальными бюджетными и автономными учреждениями в отношении закрепленного за ними недвижимого и особо ценного движимого имуще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Новобатуринскому сельскому поселению, удовлетворяемых за счет казны Новобатурин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2.3 подраздела 32 Положения о бюджетном процессе в Новобатуринском сельском поселении следующие дополнительные основания для внесения изменений в показатели сводной бюджетной росписи местного бюдже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администрацией Новобатуринского сельского поселения Еткульского муниципального района Челябинской области (далее – администрация поселения)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 и кинематография», «Физическая культура и спорт», «Социальная политика», «Жилищно-коммунальное хозяйство» между кодами классификации расходов бюджетов и (или) между главными распорядителями средств ме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администрацией поселения решений об утверждении муниципальных программ, а также о внесении изменений в муниципальные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доход местного бюджет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в доход местного бюджета средств, полученных муниципальными казенными учреждениями в качестве возмещения ущерба при возникновении страховых случае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доведение лимитов бюджетных обязательств на 2025 год и финансирование в 2025 году осуществляется с учетом их следующей приоритетно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ение публичных нормативн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я последствий чрезвычайных ситу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мер социальной поддержки отдельным категориям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внутреннего долга местного бюдж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6года в сумме 37100,00 рублей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>в сумм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7 года в сумме 37100,00 рублей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>в сумм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8 года в сумме 37100,00 рублей, в том числе верхний предел долга по муниципальным гарантия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</w:t>
      </w:r>
      <w:r>
        <w:rPr>
          <w:rFonts w:cs="Times New Roman" w:ascii="Times New Roman" w:hAnsi="Times New Roman"/>
          <w:spacing w:val="-8"/>
          <w:sz w:val="28"/>
          <w:szCs w:val="28"/>
        </w:rPr>
        <w:t>0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объем расходов на обслуживание муниципального долга на 2025 год в сумме   0,00 рублей, на 2026 год в сумме 0,00 рублей, на 2027 год  0,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твердить источники внутреннего финансирования дефицита местного бюджета на 2025 год и на плановый период 2026 и 2027 годов согласно приложению 7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Программу муниципальных внутренних </w:t>
      </w:r>
      <w:r>
        <w:rPr>
          <w:rFonts w:cs="Times New Roman" w:ascii="Times New Roman" w:hAnsi="Times New Roman"/>
          <w:sz w:val="28"/>
          <w:szCs w:val="28"/>
        </w:rPr>
        <w:t xml:space="preserve">и внешних заимствований на 2025 год и на плановый период 2026 и 2027 годов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8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 Утвердить Программу муниципальных гарантий в валюте Российской Федерации на 2025 год и на плановый период 2026 и 2027 годов согласно приложению 9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</w:rPr>
        <w:t>Утвердить общий объем межбюджетных трансфертов, предоставляемых бюджету Еткульского муниципального района из бюджета Новобатуринского сельского поселения, на 2025 год в сумме 350000,00 рублей, на 2026 год в сумме 350000,00 рублей и на 2027 год в сумме 3500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Утвердить 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 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батурин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  Н.М.Корчаг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Т.Н.Порохина</w:t>
      </w:r>
    </w:p>
    <w:sectPr>
      <w:footerReference w:type="default" r:id="rId3"/>
      <w:type w:val="nextPage"/>
      <w:pgSz w:w="11906" w:h="16838"/>
      <w:pgMar w:left="1418" w:right="70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rFonts w:eastAsia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А.Адреса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9:00Z</dcterms:created>
  <dc:creator>Петров А.Н.</dc:creator>
  <dc:description/>
  <cp:keywords/>
  <dc:language>en-US</dc:language>
  <cp:lastModifiedBy>Галя</cp:lastModifiedBy>
  <cp:lastPrinted>2024-12-25T08:43:00Z</cp:lastPrinted>
  <dcterms:modified xsi:type="dcterms:W3CDTF">2024-12-25T03:46:00Z</dcterms:modified>
  <cp:revision>8</cp:revision>
  <dc:subject/>
  <dc:title/>
</cp:coreProperties>
</file>